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5605</wp:posOffset>
            </wp:positionH>
            <wp:positionV relativeFrom="paragraph">
              <wp:posOffset>-43497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tatószám: SZO/ 83-   5/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rend sorszám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4. április 29-ei nyilvános ü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 w:val="false"/>
          <w:sz w:val="22"/>
          <w:szCs w:val="22"/>
          <w:lang w:eastAsia="de-DE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z előterjesztő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 xml:space="preserve">Bertalan Linda jegyzői referens /Szervezési és Jo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gtárgyalta:</w:t>
      </w:r>
      <w:r>
        <w:rPr>
          <w:rFonts w:cs="Arial" w:ascii="Arial" w:hAnsi="Arial"/>
          <w:sz w:val="22"/>
          <w:szCs w:val="22"/>
        </w:rPr>
        <w:t xml:space="preserve"> Városfejlesztési Természet és Környezetvédelmi Bizottság 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Közoktatási Szociális és Sport Bizottság 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énzügyi és Turisztikai Bizottsá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örvényességi szempontból ellenőrizte: </w:t>
      </w:r>
      <w:r>
        <w:rPr>
          <w:rFonts w:cs="Arial" w:ascii="Arial" w:hAnsi="Arial"/>
          <w:sz w:val="22"/>
          <w:szCs w:val="22"/>
        </w:rPr>
        <w:t xml:space="preserve">Dr. Márkus Mirtill Katalin al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app Gábor 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Jegyzőjének javaslatára a Hévízi Polgármesteri Hivatal Szervezeti és Működési Szabályzatának (továbbiakban SZMSZ) és szervezeti rendjének módosítását kezdeményez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olgármesteri Hivatal által ellátott feladatok folyamatosan változnak, egyrészt a jogszabályok módosulása, másrészt feladatszervezési okokbó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ladatokat elemezve és áttekintve, a Közgazdasági Osztályon pénztárosi munkakör további fenntartása nem indokolt. Hivatali belső átszervezéssel, feladatátcsoportosítással e munkakör feladatainak ellátása megoldható. Ugyanakkor a jogszabályi változások következtében felmerülő növekvő munkaterhelés miatt indokolt egy pénzügyi ügyintéző álláshely létrehozás az osztályon, oly módon tehát, hogy az osztály a státuszainak száma nem változ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múlt időszak tapasztalatai alapján megállapítható, hogy a hivatali postázási feladatok, azok pontossága és terjedelme miatt nagyobb figyelmet és súlyt igényelnek a jelenleginél, így e feladatok ellátáshoz szükségesnek látjuk egy postázó munkakör létrehozását. E körben javaslom egy fő 4 órás foglalkoztatását munkaszerződéses jogviszonyb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 előadottak alapján a Polgármesteri Hivatal összlétszáma 1 fővel emelkedik. A leírt változások költségvetési forrása biztosíto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dítványozom továbbá, hogy a Közgazdasági Osztály keretén belül található „kontírozó könyvelő” munkakör elnevezés korrigálásra kerüljön a ténylegesen végzett tevékenységet figyelembe véve. A változás alapján a munkakör új neve: „önkormányzati gazdálkodó és főkönyvi kontírozó könyvelő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módosítások miatt a hivatali munkakörök jegyzékén a változásokat szükséges átveze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z előterjesztés megvitatását, és a képviselő-testület általi jóváhagyás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hozatal egyszerű szótöbbséget igény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ormatív határozat: </w:t>
      </w:r>
      <w:r>
        <w:rPr>
          <w:rFonts w:cs="Arial" w:ascii="Arial" w:hAnsi="Arial"/>
          <w:sz w:val="22"/>
          <w:szCs w:val="22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323/2012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(XII.20.) számú határozatával jóváhagyott Hévízi Polgármesteri Hivatal Szervezeti és Működési Szabályzatát (a továbbiakban: SZMSZ) a következők szerint módosí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6. pont (1) bekezdése helyébe a következő rendelkezés lép: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„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6. 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>A hivatal belső szervezeti egységeinek engedélyezett létszáma és feladata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A hivatal belső szervezeti egységeinek engedélyezett létszáma</w:t>
      </w:r>
      <w:r>
        <w:rPr>
          <w:rFonts w:cs="Arial" w:ascii="Arial" w:hAnsi="Arial"/>
          <w:bCs/>
          <w:i/>
          <w:iCs/>
          <w:sz w:val="22"/>
          <w:szCs w:val="22"/>
        </w:rPr>
        <w:t>:</w:t>
      </w:r>
    </w:p>
    <w:tbl>
      <w:tblPr>
        <w:tblW w:w="85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59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Megnevezés: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Engedélyezett létszám (fő)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Jegyz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Aljegyz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Hatósá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12 (11 köztisztviselő 1 munkavállal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Közgazdasá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gármesteri Kabine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13 (7 köztisztviselő 6 munkavállaló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Szervezési és Jo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Városfejlesztés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gármesteri Hivatal összesen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ebből köztisztvisel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és munkavállaló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3. melléklet: a hivatali munkakörök jegyzéke helyébe a határozat 1. melléklete lép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z SZMSZ 4. melléklet: A hivatal vagyonnyilatkozat-tételi kötelezettséggel járó munkakörei helyébe a határozat 2. melléklete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z SZMSZ módosítása 2014. május 1-én lép hatályb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 </w:t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  <w:tab/>
        <w:t>dr. Tüske Róbert jegyző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2014. május 1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„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 …/2014. (IV. …) határozat 1. melléklete a Hévízi Polgármesteri Hivatal Szervezeti és Működési Szabályzatának 3.melléklete A hivatali munkakörök jegyzék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ivatalvezeté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jegyző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lgármesteri Kabine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i kabinetvezető (osztályvezető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binet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ülkapcsolat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lyázati-munkacsoport 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lyázat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jtó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tiku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ondnokság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épkocsi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ndnok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ó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ó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ó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ervezési és Jo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z osztályt az aljegyző vezeti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gyző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stületi ügyintéző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atósá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ztály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reskedelmi és birtokvédelm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akönyv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ociális és általános hatóság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ratkez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ratkez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parűzési adó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óügyi és építményadó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épjárműadó és behajt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genforgalmi adó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óügyintéző és adóellenő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ázó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özgazdasá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ztály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szerzési és ellenőrzés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ltségveté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énzügy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énzügyi ügyintéző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önkormányzati gazdálkodó és főkönyvi kontírozó könyv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őkönyvi leíró könyv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zdasági ügyintéző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árosfejlesztés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ztályvezető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műszak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üzemelteté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építésügyi és tervtanác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fejlesztés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zterület - felügy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terület-felügyelő „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„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A …/2014. (IV. …) határozat 2. melléklete a Hévízi Polgármesteri Hivatal Szervezeti és Működési Szabályzatának 4. melléklete:  a hivatal vagyonnyilatkozat-tételi kötelezettséggel járó munkakörei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z egyes vagyonnyilatkozat-tételi kötelezettségekről szóló 2007. évi CLII. törvény alapján a Hévízi Polgármesteri Hivatalban vagyonnyilatkozat-tételi kötelezettséggel járó munkakörök az alábbiak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i Kabinetvezető (osztályvezető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ósági osztály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gazdasági osztály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rosfejlesztési osztály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lyázati-munkacsoport 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lyázat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reskedelmi és birtokvédelm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akönyv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ociális és általános hatóság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parűzési adó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óügyi és építményadó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épjárműadó és behajt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genforgalmi adó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óügyintéző és adóellenő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szerzési és ellenőrzés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ltségveté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énzügy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énzügy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írozó könyv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őkönyvi leíró könyv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zdaság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üzemelteté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építésügyi és tervtanác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fejlesztés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zterület-felügy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terület-felügyelő „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  <w:u w:val="none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Tuskerobert">
    <w:name w:val="tuske.robert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06:00Z</dcterms:created>
  <dc:creator>Dr. Tüske Róbert</dc:creator>
  <dc:description/>
  <cp:keywords/>
  <dc:language>en-US</dc:language>
  <cp:lastModifiedBy>Lajkó Erzsébet Márta</cp:lastModifiedBy>
  <cp:lastPrinted>2014-02-19T12:26:00Z</cp:lastPrinted>
  <dcterms:modified xsi:type="dcterms:W3CDTF">2014-04-17T12:04:00Z</dcterms:modified>
  <cp:revision>11</cp:revision>
  <dc:subject/>
  <dc:title>Hévíz Város Önkormányzata Polgármesteri Hivatalának Szervezeti és Működési Szabályzatának és szervezeti rendjének módosítására fogalmazunk meg javaslatot</dc:title>
</cp:coreProperties>
</file>